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HIẾU TRẢ LỜI TRẮC NGHIỆM</w:t>
      </w:r>
    </w:p>
    <w:tbl>
      <w:tblPr>
        <w:tblW w:w="10800" w:type="dxa"/>
        <w:jc w:val="left"/>
        <w:tblInd w:w="-47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040"/>
        <w:gridCol w:w="120"/>
        <w:gridCol w:w="5400"/>
        <w:gridCol w:w="3240"/>
      </w:tblGrid>
      <w:tr>
        <w:trPr>
          <w:trHeight w:val="348" w:hRule="atLeast"/>
        </w:trPr>
        <w:tc>
          <w:tcPr>
            <w:tcW w:w="75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40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Môn thi: ....................... Ngày thi: ........./.........../..............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0" w:before="0" w:after="0"/>
              <w:ind w:left="24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bidi="ar-SA"/>
              </w:rPr>
              <w:t>7. Số báo da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ar-SA"/>
              </w:rPr>
              <w:tab/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bidi="ar-SA"/>
              </w:rPr>
              <w:t>8. Mã đề thi</w:t>
            </w:r>
          </w:p>
          <w:p>
            <w:pPr>
              <w:pStyle w:val="Normal"/>
              <w:spacing w:lineRule="exact" w:line="108" w:before="0" w:after="0"/>
              <w:rPr>
                <w:rFonts w:ascii="Times New Roman" w:hAnsi="Times New Roman" w:eastAsia="Times New Roman" w:cs="Times New Roman"/>
                <w:sz w:val="24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en-US" w:bidi="ar-SA"/>
              </w:rPr>
            </w:r>
          </w:p>
          <w:tbl>
            <w:tblPr>
              <w:tblW w:w="3000" w:type="dxa"/>
              <w:jc w:val="left"/>
              <w:tblInd w:w="1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>
                <w:trHeight w:val="36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OMR" w:hAnsi="OMR" w:eastAsia="Times New Roman" w:cs="OM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OMR" w:ascii="OMR" w:hAnsi="OMR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108" w:before="0" w:after="0"/>
              <w:rPr>
                <w:rFonts w:ascii="Times New Roman" w:hAnsi="Times New Roman" w:eastAsia="Times New Roman" w:cs="Times New Roman"/>
                <w:sz w:val="24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en-US" w:bidi="ar-SA"/>
              </w:rPr>
            </w:r>
          </w:p>
          <w:tbl>
            <w:tblPr>
              <w:tblW w:w="3000" w:type="dxa"/>
              <w:jc w:val="left"/>
              <w:tblInd w:w="1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Wingdings 2" w:cs="Cambria"/>
                      <w:color w:val="D99594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2"/>
                <w:szCs w:val="22"/>
                <w:lang w:val="en-US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>
          <w:trHeight w:val="1458" w:hRule="atLeast"/>
        </w:trPr>
        <w:tc>
          <w:tcPr>
            <w:tcW w:w="2040" w:type="dxa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Họ tên, chữ ký</w:t>
              <w:br/>
              <w:t>của cán bộ coi thi 1</w:t>
            </w:r>
          </w:p>
        </w:tc>
        <w:tc>
          <w:tcPr>
            <w:tcW w:w="120" w:type="dxa"/>
            <w:tcBorders>
              <w:left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5400" w:type="dxa"/>
            <w:vMerge w:val="restart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1. Hội đồng coi thi: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2. Điểm thi:..........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3. Phòng thi số:....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4. Họ và tên thí sinh: 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5. Ngày sinh: ............./............./...................(Nam/ Nữ)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6. Chữ ký của thí sinh: .................................................................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>
          <w:trHeight w:val="1566" w:hRule="atLeast"/>
        </w:trPr>
        <w:tc>
          <w:tcPr>
            <w:tcW w:w="2040" w:type="dxa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Họ tên, chữ ký</w:t>
              <w:br/>
              <w:t>của cán bộ coi thi 2</w:t>
            </w:r>
          </w:p>
        </w:tc>
        <w:tc>
          <w:tcPr>
            <w:tcW w:w="120" w:type="dxa"/>
            <w:tcBorders>
              <w:left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7560" w:type="dxa"/>
            <w:gridSpan w:val="3"/>
            <w:tcBorders/>
            <w:tcMar>
              <w:top w:w="4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>Thí sinh lưu ý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 </w:t>
              <w:tab/>
              <w:t>- Giữ cho phiếu phẳng, không bôi bẩn, làm rách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>- Phải ghi đầy đủ các mục theo hướng dẫn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>- Số báo danh ở mục 7 là 6 chữ số cuối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 xml:space="preserve">- Dùng bút chì đen tô kín các ô tròn tương ứng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 xml:space="preserve">Số báo danh, Mã đề thi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>trong mục 7, 8.</w:t>
            </w:r>
          </w:p>
          <w:p>
            <w:pPr>
              <w:pStyle w:val="Normal"/>
              <w:tabs>
                <w:tab w:val="clear" w:pos="720"/>
                <w:tab w:val="left" w:pos="1699" w:leader="none"/>
              </w:tabs>
              <w:spacing w:lineRule="auto" w:line="240" w:before="0" w:after="0"/>
              <w:ind w:left="1014" w:hanging="1014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 xml:space="preserve">Phần trả lời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Số thứ tự câu trả lời dưới đây ứng với số thứ tự câu trắc nghiệm trong đề thi. Đối với mỗi câu trắc nghiệm, thí sinh chọn và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>tô kín một ô tròn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 tương ứng với phương án trả lời.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Phần trắc nghiệm khách quan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3800" w:leader="none"/>
          <w:tab w:val="left" w:pos="7600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5240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sectPr>
      <w:type w:val="nextPage"/>
      <w:pgSz w:w="11906" w:h="16838"/>
      <w:pgMar w:left="720" w:right="720" w:gutter="0" w:header="0" w:top="2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MR">
    <w:charset w:val="02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5:00Z</dcterms:created>
  <dc:creator>Thinh</dc:creator>
  <dc:description/>
  <dc:language>en-US</dc:language>
  <cp:lastModifiedBy>Thinh</cp:lastModifiedBy>
  <cp:lastPrinted>2017-01-18T10:39:00Z</cp:lastPrinted>
  <dcterms:modified xsi:type="dcterms:W3CDTF">2017-04-13T05:05:00Z</dcterms:modified>
  <cp:revision>2</cp:revision>
  <dc:subject/>
  <dc:title/>
</cp:coreProperties>
</file>